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43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9 lipc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mina Woźniki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tarosta Powiatu Lubliniec ul. Paderewskiego 7 42-700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2:0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12:09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